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7ri29UYFqwNouP6TApTU5ajhJOO+YrNewrWJQS2/kBZSlxHht7p6Qs7pDuIUTJd09ci4R
hJrMIFZz7bbKkif9O1esD3ms5epK0oxMmKAStAiyB0b1kdORQoxvKEsr7TPm3NNyhUR5MmLG
axa4aV40pM5csnaHkosaRm8+xxExZZPMB5snYtXcA0qPJFB0ZvsXiGNuXG+VxS54f5DiQTw3
04VNUhy+qaQ0LHfGj7</vt:lpwstr>
  </property>
  <property fmtid="{D5CDD505-2E9C-101B-9397-08002B2CF9AE}" pid="3" name="_2015_ms_pID_7253431">
    <vt:lpwstr>kPOrxupY9kkdID9ivon4FdkApCfGxTFHc61bvWJZrrY/G8aqujr8cS
TfP8fsQUoptSzrnCg08561Fl6oKFxlrkyDZRlcaNseeR+xQGR2ae7p4Zvk4IbIZ2p2+Y4NBd
gsB2snzdmMPQUZxwK8CLx2isFaHuV1AHuU7uDuzwnTrHso7m2GndZe+rkD3bF86IPA0VNpzs
KNe3BsAJnEqCeH/I7KHavPGGsj3fouj1xx+Q</vt:lpwstr>
  </property>
  <property fmtid="{D5CDD505-2E9C-101B-9397-08002B2CF9AE}" pid="4" name="_2015_ms_pID_7253431_00">
    <vt:lpwstr>_2015_ms_pID_7253431</vt:lpwstr>
  </property>
  <property fmtid="{D5CDD505-2E9C-101B-9397-08002B2CF9AE}" pid="5" name="_2015_ms_pID_7253432">
    <vt:lpwstr>nqHp+wLVoT6hHZ8ltzI/uO3+9TVird+eyClH
cYjexuYq0//wt6JArjyaK4ACdOmgWeAv2nZxXWvN3p2JFCZt0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